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6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еждуреченск      -      Красноя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4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4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4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. 652870 г. Междуреченск. ул. Интернациональная, 16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ысковский АВ. 652840 г. Мыски, ул. Олимпийская, 3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 652600 г. Новокузнецк г. Новокузнецк, ул. Транспортная, 4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Т"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оготол, г. Боготол 662060. Красноярский край. г. Боготол, ул. Кирова, д. 2А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г. Ачинск 662150 г. Ачинск Красноярский край. г. Ачинск, ул. Привокзальная, 17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.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Красноярск 660028 г. Красноярск Красноярский край, г. Красноярск, ул. Аэровокзальная, 2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"/>
        <w:gridCol w:w="5048"/>
        <w:gridCol w:w="6"/>
        <w:gridCol w:w="3552"/>
      </w:tblGrid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bCs/>
                <w:smallCaps/>
                <w:sz w:val="28"/>
                <w:szCs w:val="28"/>
                <w:lang w:val="en-US" w:eastAsia="en-US" w:bidi="ar-SA"/>
              </w:rPr>
              <w:t>j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балсинск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овоулусинск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ембазов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лавян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Рудокопров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320П Р 3 К-593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320П Р 3 Р-67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1-ая Лини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зов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отов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 «Сибирь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 «Сибирь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Боготол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 «Сибирь»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оссе Красноярское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 «Сибирь»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4А-300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 Емельяново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4А-300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Р-255 «Сибирь»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ужества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89"/>
        <w:gridCol w:w="3528"/>
      </w:tblGrid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1"/>
                <w:rFonts w:eastAsia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701"/>
        <w:gridCol w:w="851"/>
        <w:gridCol w:w="1275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1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 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 1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71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40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 1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0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Georgia" w:hAnsi="Georgia" w:eastAsia="Times New Roman" w:cs="Georgia"/>
      <w:b/>
      <w:bCs/>
      <w:smallCaps/>
      <w:sz w:val="14"/>
      <w:szCs w:val="14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70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8:00Z</dcterms:created>
  <dc:creator/>
  <dc:description/>
  <dc:language>en-US</dc:language>
  <cp:lastModifiedBy/>
  <dcterms:modified xsi:type="dcterms:W3CDTF">2019-06-0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